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 t="-332" r="-354" b="-332"/>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МИНИСТЕРСТВО НАУКИ И ВЫСШЕГО ОБРАЗОВАНИЯ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ind w:firstLine="709"/>
        <w:jc w:val="center"/>
        <w:rPr/>
      </w:pPr>
      <w:r>
        <w:rPr>
          <w:rFonts w:cs="Times New Roman" w:ascii="Times New Roman" w:hAnsi="Times New Roman"/>
          <w:sz w:val="28"/>
          <w:szCs w:val="28"/>
        </w:rPr>
        <w:t>по дисциплине «История государства и права Росс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Автор работы</w:t>
        <w:tab/>
        <w:t xml:space="preserve">       </w:t>
        <w:tab/>
        <w:tab/>
        <w:tab/>
        <w:t>______________</w:t>
        <w:tab/>
        <w:tab/>
        <w:t>Иванов И.П.</w:t>
      </w:r>
    </w:p>
    <w:p>
      <w:pPr>
        <w:pStyle w:val="Normal"/>
        <w:spacing w:lineRule="auto" w:line="240" w:before="0" w:after="0"/>
        <w:ind w:firstLine="709"/>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ind w:firstLine="709"/>
        <w:rPr/>
      </w:pPr>
      <w:r>
        <w:rPr>
          <w:rFonts w:cs="Times New Roman" w:ascii="Times New Roman" w:hAnsi="Times New Roman"/>
          <w:sz w:val="28"/>
          <w:szCs w:val="28"/>
        </w:rPr>
        <w:t>Направление подготовки:</w:t>
        <w:tab/>
      </w:r>
      <w:r>
        <w:rPr>
          <w:rFonts w:cs="Times New Roman" w:ascii="Times New Roman" w:hAnsi="Times New Roman"/>
          <w:color w:val="000000"/>
          <w:sz w:val="28"/>
          <w:szCs w:val="28"/>
          <w:u w:val="single"/>
        </w:rPr>
        <w:t>40.03.01 «Юриспруденция»</w:t>
      </w:r>
    </w:p>
    <w:p>
      <w:pPr>
        <w:pStyle w:val="Normal"/>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9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__________________</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ind w:firstLine="709"/>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ind w:firstLine="709"/>
        <w:jc w:val="center"/>
        <w:rPr/>
      </w:pPr>
      <w:r>
        <w:rPr>
          <w:rFonts w:cs="Times New Roman" w:ascii="Times New Roman" w:hAnsi="Times New Roman"/>
          <w:sz w:val="28"/>
          <w:szCs w:val="28"/>
        </w:rPr>
        <w:t>2019 год</w:t>
      </w:r>
    </w:p>
    <w:p>
      <w:pPr>
        <w:pStyle w:val="Style20"/>
        <w:spacing w:lineRule="auto" w:line="360"/>
        <w:ind w:left="0" w:right="0" w:firstLine="709"/>
        <w:jc w:val="center"/>
        <w:rPr>
          <w:b/>
          <w:b/>
          <w:sz w:val="28"/>
          <w:szCs w:val="28"/>
        </w:rPr>
      </w:pPr>
      <w:r>
        <w:rPr>
          <w:b/>
          <w:sz w:val="28"/>
          <w:szCs w:val="28"/>
        </w:rPr>
      </w:r>
    </w:p>
    <w:p>
      <w:pPr>
        <w:pStyle w:val="Style20"/>
        <w:spacing w:lineRule="auto" w:line="360"/>
        <w:ind w:left="0" w:right="0" w:firstLine="709"/>
        <w:jc w:val="center"/>
        <w:rPr>
          <w:b/>
          <w:b/>
          <w:sz w:val="28"/>
          <w:szCs w:val="28"/>
        </w:rPr>
      </w:pPr>
      <w:r>
        <w:rPr>
          <w:b/>
          <w:sz w:val="28"/>
          <w:szCs w:val="28"/>
        </w:rPr>
        <w:t>Задание</w:t>
      </w:r>
    </w:p>
    <w:p>
      <w:pPr>
        <w:pStyle w:val="Style20"/>
        <w:numPr>
          <w:ilvl w:val="0"/>
          <w:numId w:val="1"/>
        </w:numPr>
        <w:shd w:fill="FFFFFF" w:val="clear"/>
        <w:spacing w:lineRule="auto" w:line="360"/>
        <w:ind w:left="0" w:right="0" w:firstLine="709"/>
        <w:rPr>
          <w:sz w:val="28"/>
          <w:szCs w:val="28"/>
        </w:rPr>
      </w:pPr>
      <w:r>
        <w:rPr>
          <w:sz w:val="28"/>
          <w:szCs w:val="28"/>
        </w:rPr>
        <w:t>Становление государственности и права в Киевской Руси</w:t>
      </w:r>
    </w:p>
    <w:p>
      <w:pPr>
        <w:pStyle w:val="Style20"/>
        <w:numPr>
          <w:ilvl w:val="0"/>
          <w:numId w:val="1"/>
        </w:numPr>
        <w:shd w:fill="FFFFFF" w:val="clear"/>
        <w:spacing w:lineRule="auto" w:line="360"/>
        <w:ind w:left="0" w:right="0" w:firstLine="709"/>
        <w:rPr>
          <w:bCs/>
          <w:color w:val="000000"/>
          <w:sz w:val="28"/>
          <w:szCs w:val="28"/>
        </w:rPr>
      </w:pPr>
      <w:r>
        <w:rPr>
          <w:bCs/>
          <w:color w:val="000000"/>
          <w:sz w:val="28"/>
          <w:szCs w:val="28"/>
        </w:rPr>
        <w:t>Задача</w:t>
      </w:r>
    </w:p>
    <w:p>
      <w:pPr>
        <w:pStyle w:val="Style20"/>
        <w:shd w:fill="FFFFFF" w:val="clear"/>
        <w:spacing w:lineRule="auto" w:line="360"/>
        <w:ind w:left="0" w:right="0" w:firstLine="709"/>
        <w:rPr>
          <w:bCs/>
          <w:color w:val="000000"/>
          <w:sz w:val="28"/>
          <w:szCs w:val="28"/>
        </w:rPr>
      </w:pPr>
      <w:r>
        <w:rPr>
          <w:bCs/>
          <w:color w:val="000000"/>
          <w:sz w:val="28"/>
          <w:szCs w:val="28"/>
        </w:rPr>
      </w:r>
    </w:p>
    <w:p>
      <w:pPr>
        <w:pStyle w:val="Style20"/>
        <w:shd w:fill="FFFFFF" w:val="clear"/>
        <w:spacing w:lineRule="auto" w:line="360"/>
        <w:ind w:left="0" w:right="0" w:firstLine="709"/>
        <w:jc w:val="both"/>
        <w:rPr/>
      </w:pPr>
      <w:r>
        <w:rPr>
          <w:b/>
          <w:sz w:val="28"/>
          <w:szCs w:val="28"/>
        </w:rPr>
        <w:t>Вопрос 1. Становление государственности и права в Киевской Руси</w:t>
      </w:r>
    </w:p>
    <w:p>
      <w:pPr>
        <w:pStyle w:val="Style20"/>
        <w:shd w:fill="FFFFFF" w:val="clear"/>
        <w:spacing w:lineRule="auto" w:line="360"/>
        <w:ind w:left="0" w:right="0" w:firstLine="709"/>
        <w:jc w:val="both"/>
        <w:rPr>
          <w:rFonts w:eastAsia="Calibri"/>
          <w:b/>
          <w:b/>
          <w:bCs/>
          <w:sz w:val="28"/>
          <w:szCs w:val="28"/>
          <w:lang w:eastAsia="en-US"/>
        </w:rPr>
      </w:pPr>
      <w:r>
        <w:rPr>
          <w:rFonts w:eastAsia="Calibri"/>
          <w:b/>
          <w:bCs/>
          <w:sz w:val="28"/>
          <w:szCs w:val="28"/>
          <w:lang w:eastAsia="en-US"/>
        </w:rPr>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С начала I тысячелетия н.э. на территории Восточно-Европейской равнины, уже осваивавшейся различными земледельческими племенами, расселились славянские племена. В середине тысячелетия (V–VIвв.), в условиях распада родовых отношений и формирования социальной неоднородности в обществе, они создали полтора десятка племенных союзов или княжений. Это были ещё догосударственные образования, своеобразная политическая форма объединений эпохи «военной демократии». Как правило, из таких объединений возникает затем либо рабовладельческое государство, либо государство раннефеодальное. Русская летопись «Повесть временных лет» называет эти княжения: полян (вокруг Киева), родимичей (на реке Сож), вятичей (на реке Оке), северян (соседей полян с центром в Чернигове), дреговичей (Минск, Витебск), древлян (Мозырь, Пинск – Полесье), кривичей (Псков, Тверь, Смоленск), ильменских словен (Новгород). Кроме славян здесь жили предки угров – финские племена (меря, мурома, черемиса, чудь и др.) и протобалты – предки современных эстонцев, латышей и литовцев.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VII в. славянские племена перешли к более устойчивым политическим образованиям. Начальная русская летопись, арабские авторы, германская хроника упоминают Куявию (княжение Кия), Славию (объединение северо-западных племен) и Артанию (возможно Тмутаракань – Крым). Тогда же стали складываться и центры – старшие города в каждой земле: Киев, Новгород, Чернигов, Полоцк, Изборск, Смоленск, Туров и др. Но государство в виде монархии раннефеодального типа возникает в Древней Руси позднее, в конце IX – начале X вв., когда вокруг Киева объединяются основные массивы восточнославянских земель, возникают и укрепляются государственные институты, государственные порядки превращаются в доминирующие, а княжеская власть становится наследственной.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Стабилизация верховной власти у восточных славян связана с летописным рассказом о призвании варягов и основании династии Рюриковичей. Приглашённый на княжение новгородцами князь Рюрик укрепился па новгородском княжении в 862 г. – так утверждает летопись. В 882 г. в результате военного похода новгородской дружины на Киев происходит объединение двух главных центров Северной и Южной Руси, возникает государство, вошедшее в историю под названием «Киевская Русь». О нём мы имеем уже более чёткие представления, ибо история его описана в русских летописях, в арабских и византийских хрониках, воспета и былинах и скандинавских сагах, лучше, чем предыстория, представлена археологическими памятниками. Окраины этого государства, сильно разросшегося уже к XI в., упирались на юге в степные просторы, где ему приходилось контактировать с многочисленными кочевыми народами Средней и Центральной Азии, волнами, накатывавшимися в приволжские и причерноморские степи. На севере Киевская Русь граничила с Балтикой и таёжным Заволжьем, и здесь восточнославянское в своей основе государство испытывало мощное влияние Скандинавии, которое вполне может быть сравнимо с влиянием южного соседа Руси – Византии.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Вопрос о роли скандинавов-норманнов в становлении и развитии древнерусского государства дебатируется в отечественной исторической науке уже в течение двух с половиной столетий, хотя для мировой науки эта роль всегда оставалась бесспорной. В ходе дискуссий сформировалось две позиции, два лагеря, так называемых норманистов – сторонников скандинавского происхождения Рюрика, и антинорманистов, выводивших Рюрика откуда угодно, но только не из Скандинавии. Особняком стоит позиция советских историков, которые с конца 1940-х годов вообще пришли к отрицанию Рюрика как такового и понятия «династия Рюриковичей», «держава Рюриковичей», на которых стояла вся российская историография, вообще перестали употреблять. Причём, надо заметить, что эта позиция не была марксистской, ибо сам К. Маркс признавал не только наличие Рюрика-скандинава, но и «норманнский период» в истории Руси. Поскольку авторы вузовских учебников по истории отечественного государства и права и в новейших изданиях проводят старую советскую точку зрения на эту проблему, есть смысл остановиться на ней несколько подробнее.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Первым норманистом был автор «Повести временных лет», монах Киево-Печерского монастыря Нестор, поместивший в летописи в 1113 г. известие о призвании Рюрика новгородцами. Суть его такова. Новгородцы, – рассказывает Нестор, – долгое время платили дань приплывавшим из-за моря варягам, воинственному народу. Однако в лето 6370 от С. М. (862 от Р. X.) они «изгнаша варяги за море и не даша им дани. И почаша сами в собе володети». Но свобода не принесла им покоя, начались раздоры и распри: «И не бе в них правды, и вста род на род, и быша в них усобице, и воевати почаша сами на ся». Чтобы прекратить распри, решили: «Поищем собе князя, иже бы володел нами и судил по праву. И идоша за море, к варягам, к руси. Реша русь, чудь, словене и кривичи, и веси: «Земля паша велика и обилна, а наряда в ней нет. Да пойдите княжить и володети нами. И избрашася 3 братья с роды своими, пояша по собе всю русь, и придоша; старейший Рюрик седe Новегороде, а другий, Синеус, на Беле-озере, а третий, Трувор, в Изборсте. И от тех варяг прозвася Русская Земля».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то известие русской летописи, соединив его с данными скандинавских источников, ввели в историческую науку служившие в Российской Академии наук в XVIII в. историки немецкого происхождения: Т.З. Байер, Г.Ф. Миллер, А.Л. Шлецер, ставшие родоначальниками норманнской теории происхождения русского государства в IX в. Их положения развили далее русские учёные: Н.М. Карамзин, С.М. Соловьёв и другие, которых можно смело называть норманистами. Антинорманизм, в свою очередь, родился в трудах М.В. Ломоносова, который счёл антипатриотичным начинать русскую историю от скандинавов.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Всё дело заключалось в том, что научному спору было придано тогда, в XVIII в., политическое звучание, политика вмешалась в науку. Ко времени, когда Ломоносов по заданию руководства Академии наук выступил против диссертации Миллера «О происхождении народа и имени российского» (1749 г.). Россия дважды при жизни одного поколения вступала в открытое противоборство со шведами и дважды выходила из войны победительницей (в 1700–1721 гг. и 1741–1743 гг.). Значение великой европейской державы, потерянное Швецией, переходило к повой империи, созданной Петром I. Швеция жаждала реванша, и это нашло отражение в трудах шведских историков, поставивших идею Рюрика в обоснование концепции о вечной зависимости Руси от Швеции. Пытаясь опровергнуть эту идею, Ломоносов вывел Рюрика, против существования которого отнюдь не возражал, из южнобалтийского славянского племени роксолан. В качестве доказательства использовалась своеобразная игра с этнонимами («роксоланы» произошли от «росов», соединившихся с «аланами», роксоланы ушли с Рюриком в Новгород, а на их месте образовалась По-Руссия (Пруссия) или то, что осталось «после русов» и т.д.).</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Российские историки позицию Ломоносова всерьёз не принимали, относя её к так называемому панегирическому, патриотическому течению в отечественной историографии, целью которого было создание из истории русского государства «панорамы геройской доблести русского народа» (К.Н. Бестужев-Рюмин).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С утверждением «марксистско-ленинской» концепции образования государства как орудия подавления одного общественного класса другим Рюрику, как и многим другим личностям, места в нашей истории не осталось. В 12-томной «Истории СССР» (1960-е гг.) династию русских князей начинали со славянина Олега Старого, хотя уже само имя «Олег», как и имена последовавших за ним «Ольги» и «Игоря», – скандинавского происхождения.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так, как же отвечает на вопрос о роли норманнов в образовании древнерусского государства современная наука, освободившаяся от идеологического давления?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1. Рюрик – вполне реальная личность, и известие летописи о нём не легенда, оно имеет достоверные основания, подтверждённые другими источниками. Присутствие скандинавов на русской земле доказано археологами, проводившими раскопки в Ладоге, Изборске, Новгороде и обнаружившими относительно IX– X вв. огромный «варяжский» культурный пласт (оружие, предметы быта, культа и пр.). Найден и прототип Рюрика – датский конунг, предводитель викингов, Рерик Ютландский. Найти его помогли литературные памятники Древней Скандинавии, саги, географические и исторические сочинения северных авторов. Таким образом, скандинавы дали Руси княжескую династию.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2. Предполагается, что скандинавы (викинги и их дружины), обосновавшись уже в VIII в. в указанных опорных пунктах северо-западной Руси (Ладоге), в землях словен, установили тесные контакты с местной родоплеменной знатью. Отсюда они проложили путь на юг, в Византию («из варяг в греки») и в страны арабского Востока, совершая походы, бывшие своеобразным смешением разбойничьих набегов с торговыми предприятиями.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3. Скандинавы осуществляли в этих землях ещё один вид деятельности – наёмную военную службу у знати и местных князей. Рюрик тоже пришел в Новгородскую землю с дружиной и родом своим («пояша по собе всю русь»). О том же свидетельствует известие скандинавской саги о «Sine hus» и «Tru vaering» («дом свой» и «верное воинство»), превратившихся в пересказе летописца в легендарных братьев Рюрика. Как увидим далее, «призвание» князя соответствует позднейшей новгородской традиции – приглашать на княжение князей из других земель, передавая в их руки военные функции и оставляя всю остальную власть в руках вечевой администрации.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С приходом Рюрика приток скандинавских дружин на Русь усилился, потомки Рюрика широко использовали их военную силу, силу нейтральную, для борьбы с родоплеменной знатью, объединяя под своей властью разноэтнические территории. Скандинавские дружины использовались русскими князьями в походах на Византию.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5. Скандинавы привлекались на дипломатическую службу. В качестве русских послов они появлялись не только в Константинополе, но и в столице императора франков (как о том свидетельствуют «Бертинские анналы»).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6. Из них формировался аппарат государственного управления, в том числе в системе взимания податей. Они дали начало поместному землевладению, получая за свою службу земельные пожалования князей. Миллер на этот счёт так писал в «Известии о дворянах российских»: «Ещё Владимир, как о том пишет Нестор, овладев с помощью варяг киевским престолом, «избра из них мужей добрых и смысленых, и храбрых, и раздая им грады». Сие было начало русского дворянства, или паче сказать, российских поместий».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Одновременно шёл и процесс ославянивания норманнов. Дружинная верхушка постепенно сливалась с древними кланами новгородской знати, скандинавский язык растворялся в славянском языке. Ибо именно славяне составляли большинство народонаселения страны, богослужение со времени принятия христианства велось на славянском языке, поэтому он «при всём смешении народов сохранился в чистоте» (Г.Ф. Миллер).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И последнее. О термине «Русь». Существуют две трактовки его происхождения. Советские историки настаивали, а некоторые продолжают и сейчас настаивать на автохтонном (среднеднепровском, полянском) его происхождении, не приводя, однако, в подтверждение своей версии никаких убедительных доводов, кроме общих рассуждений о том, что где же ему ещё появиться, как не в центре Древней Руси. Подавляющее же большинство учёных, и прежде всего лингвисты, придерживаются скандинавской этимологии. Вспомним и то, что писал Нестор: «Пошли к варягам, к руси...» Термин «Русь» возник в северо-западных новгородских землях, где сохранилась богатейшая древняя топонимика, с ним связанная, которая совершенно отсутствует на юге (Порусье, Русса, Старая Русса, Новая Русса, Русино-русская дорога, Околорусье, Русские Новики, Русаноно, Русуево, Русовшина и т.д. и т.п.).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Источник этого термина – древнескандинавский глагол «roa» – грести. Рутси, руси – гребец. Так называли появившихся на восточно-балтийском побережье уже в V в. скандинавов местные народы: финны, карелы, саамы. В их понимании этот термин ассоциировался с этнонимом «швед», поскольку шведы были ближе датчан или норвежцев и чаще приплывали из-за моря. Финны до сих пор зовут шведов «рутси». </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 xml:space="preserve">В Новгородской земле этот термин использовался поначалу в значении войска, дружины, рати, т.е. того рыцарского слоя, защитника земли, о котором уже шла речь. Не зря в «Повести временных лет» читаем о дружине князя: «И беша у него варязи и словене и прочи, прозвашася русью». To же у византийского писателя Константина Багрянородного: «Князья отправились осенью на полюдье со всею русью». И только затем из этнонима этот термин превратился в хороним – название территории, государства (с 911 г., договора Олега с Византией). Таким образом, термин «Русь» можно считать продуктом, взращенным на славяно-финско-скандинавской языковой почве. </w:t>
      </w:r>
    </w:p>
    <w:p>
      <w:pPr>
        <w:pStyle w:val="Normal"/>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ведем итоги. В формировании древнерусской, славянской в своей основе, государственности приняли участие разные этносы. Само это формирование представляется нам в виде двустороннего процесса. Главную роль играли внутренние обстоятельства (образование социальной неоднородности, складывание института частной собственности, необходимость подавлять межплеменные раздоры, осуществлять военно-организаторские функции и пр.) Но немаловажен и внешний компонент: завоевания, призвание, договор. В X в. древнерусское государство, не являясь ещё совершенно оформившимся конгломератом, уже имело налицо все необходимые признаки: единую территорию, государственный язык, аппарат власти, устойчивую военную и финансовую организацию. Государство функционировало на внешней арене, воевало или торговало с соседями, вступало с ними в договорные отношения.</w:t>
      </w:r>
    </w:p>
    <w:p>
      <w:pPr>
        <w:pStyle w:val="Normal"/>
        <w:suppressAutoHyphens w:val="false"/>
        <w:spacing w:lineRule="auto" w:line="360" w:before="0" w:after="0"/>
        <w:ind w:firstLine="709"/>
        <w:jc w:val="both"/>
        <w:rPr/>
      </w:pPr>
      <w:r>
        <w:rPr>
          <w:rFonts w:eastAsia="Calibri" w:cs="Times New Roman" w:ascii="Times New Roman" w:hAnsi="Times New Roman"/>
          <w:sz w:val="28"/>
          <w:szCs w:val="28"/>
          <w:lang w:eastAsia="en-US"/>
        </w:rPr>
        <w:t>Ки́евская Ру́сь( Древнеру́сское госуда́рство) — средневековое государство в Восточной Европе, возникшее в IX веке в результате объединения восточнославянских племён под властью князей династии Рюриковичей. В период наивысшего расцвета Киевская Русь занимала территорию от Таманского полуострова на юге, Днестра и верховьев Вислы на западе до верховьев Северной Двины на севере. К середине XII века вступила в состояние раздробленности и фактически распалась на полтора десятка отдельных русских княжеств, управляемых разными ветвями Рюриковичей. Вплоть до монгольского нашествия (1237—1240) Киев формально продолжал считаться главным столом Руси, а Киевское княжество оставалось в коллективном владении русских князей. История Киевской Руси делится на три периода. Первый период охватывает почти 100 лет, с 882 г., когда на престол в Киеве сел Олег, до смерти Святослава в 972 г. В это время происходит быстрое расширение территории Руси. Первый князь объединенной Руси Олег в течение нескольких лет подчинил своей власти приднепровские племена-полян, древлян, северян, радимичей, Олег Игорь и Святослав присоединили к Руси земли-княжества уличей, тиверцев, вятичей, Белую Вежу, Тмутаракань. Второй период - расцвет Киевской Руси - годы, когда, у власти находились Владимир Великий (980 - 1015) и Ярослав Мудрый (1034 - 1054). Эти князья продолжали расширять границы государства. Были присоединены земли волынян, белых хорватов, ятвягов и некоторые земли Прибалтики. Следовательно, в тот период в пределах Киевской Руси были объединены все восточнославянские и многие неславянские племена. Для укрепления молодого государства, с целью централизации власти, в 988 г. Владимир провел «идеологическую реформу». В Киевской Руси было принято христианство в его восточном варианте-православии, которое являлось государственной религией в Византии. Во время княжения Ярослава завершилось строительство Древнерусского государства. Был сломлен местный сепаратизм, стабилизировалась государственная территория и границы, усовершенствован государственный аппарат. Он юридически закрепил феодальные отношения на Руси принятием свода законов «Русская, правда». Третий период - раздробленность и гибель Киевской Руси. Некоторые историки относят его к концу правления Владимира Мономаха (1113 - 1125) и его сына Мстислава (1125 - 1132). Этот период характеризуется центробежными тенденциями, вызванными ростом продуктивных сил в сельском хозяйстве и ремесле, господством феодальной собственности на землю, крупного вотчинного землевладения. В ХШ в власть великого киевского князя стала номинальной. На политической карте огромного государства появляется более полутора десятка суверенных княжеств, в том числе шесть на территории современной Украины - Киевское, Черниговское, Переяславское, Галицкое, Волынское, Турово-Пинское.</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осударственный строй Киевской Руси.</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евская Русь появляется (по общераспространенной точке зрения) как раннефеодальное государство или варварское государство (так как там нет сословий, классов форм собственности и т.п.).</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В возникающем государстве как раз и появляются классы, так как власть, неизбежно возникающая, заинтересована в своем сохранении, причем наследственном. Именно из-за появления власти появляется потребность во владении землей (для обретения независимости). Последняя возможность медленно, но верно переползает с князей на другие, мене значимые слои населения.</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форме правления на Руси была монархия, но не абсолютная и не ограниченная. Так как в ней присутствовали элементы каждой из монархий, то ее назвали раннефеодальной монархией. Ее признаками являются:</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ледственность</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ая безответственность</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 постоянных институтов</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установлен механизм передачи власти по старшинству (от отца к старшему сыну)</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совет при князе, но без статуса</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вече, но он был чрезвычайным органом</w:t>
      </w:r>
    </w:p>
    <w:p>
      <w:pPr>
        <w:pStyle w:val="Normal"/>
        <w:numPr>
          <w:ilvl w:val="0"/>
          <w:numId w:val="2"/>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одское собрание, которое могло ограничивать законную власть</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икаких установившихся государственных органов, которые бы решали строго отведенные ему и только ему задачи в тот период не было.</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Форма государственного устройства была также чем-то неопределенным. Наиболее близко подходит унитарная (но не строго унитарная). Относительно Киевской Руси употребляется такое название как относительно единое государство, так как полного единства не было, органов власти на местах не было (кроме местного князя или его наместника, которые находились в родственной связи с Великим князем), но в то же время существовали свои князья (например, у древлян). Великий князь признавался всеми другими князьями, но отношения между ними не всегда были простыми. Понятно, что единство такого государства сохранялось только за счет сильного Великого князя, а в период слабого правления наступает ослабление государства. Кроме сильной дружины никаких других сплачивающих факторов не было, что и послужило предпосылкой раздробленности в будущем.</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ческий режим в Киевской Руси не существовал как таковой, это критерий гораздо более позднего времени.</w:t>
      </w:r>
    </w:p>
    <w:p>
      <w:pPr>
        <w:pStyle w:val="Normal"/>
        <w:suppressAutoHyphens w:val="false"/>
        <w:spacing w:lineRule="auto" w:line="360" w:before="0" w:after="0"/>
        <w:ind w:right="375"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новление права Киевской Руси.</w:t>
      </w:r>
    </w:p>
    <w:p>
      <w:pPr>
        <w:pStyle w:val="Normal"/>
        <w:suppressAutoHyphens w:val="false"/>
        <w:spacing w:lineRule="auto" w:line="360" w:before="0" w:after="0"/>
        <w:ind w:right="375" w:firstLine="709"/>
        <w:jc w:val="both"/>
        <w:rPr/>
      </w:pPr>
      <w:r>
        <w:rPr>
          <w:rFonts w:cs="Times New Roman" w:ascii="Times New Roman" w:hAnsi="Times New Roman"/>
          <w:bCs/>
          <w:color w:val="000000"/>
          <w:sz w:val="28"/>
          <w:szCs w:val="28"/>
          <w:lang w:eastAsia="ru-RU"/>
        </w:rPr>
        <w:t>Источниками права</w:t>
      </w:r>
      <w:r>
        <w:rPr>
          <w:rFonts w:cs="Times New Roman" w:ascii="Times New Roman" w:hAnsi="Times New Roman"/>
          <w:color w:val="000000"/>
          <w:sz w:val="28"/>
          <w:szCs w:val="28"/>
          <w:lang w:eastAsia="ru-RU"/>
        </w:rPr>
        <w:t xml:space="preserve"> являются официальный документ или документ иной формы, содержащие нормы права на том или ином историческом этапе либо вообще документально не зафиксированные нормы права.</w:t>
      </w:r>
    </w:p>
    <w:p>
      <w:pPr>
        <w:pStyle w:val="Normal"/>
        <w:suppressAutoHyphens w:val="false"/>
        <w:spacing w:lineRule="auto" w:line="360" w:before="0" w:after="0"/>
        <w:ind w:right="375" w:firstLine="709"/>
        <w:jc w:val="both"/>
        <w:rPr/>
      </w:pPr>
      <w:r>
        <w:rPr>
          <w:rFonts w:cs="Times New Roman" w:ascii="Times New Roman" w:hAnsi="Times New Roman"/>
          <w:bCs/>
          <w:color w:val="000000"/>
          <w:sz w:val="28"/>
          <w:szCs w:val="28"/>
          <w:lang w:eastAsia="ru-RU"/>
        </w:rPr>
        <w:t>Источники права Древнерусского государства</w:t>
      </w:r>
      <w:r>
        <w:rPr>
          <w:rFonts w:cs="Times New Roman" w:ascii="Times New Roman" w:hAnsi="Times New Roman"/>
          <w:color w:val="000000"/>
          <w:sz w:val="28"/>
          <w:szCs w:val="28"/>
          <w:lang w:eastAsia="ru-RU"/>
        </w:rPr>
        <w:t xml:space="preserve"> – источники права, существовавшие в период становления и развития Древнерусского государства.</w:t>
      </w:r>
    </w:p>
    <w:p>
      <w:pPr>
        <w:pStyle w:val="Normal"/>
        <w:suppressAutoHyphens w:val="false"/>
        <w:spacing w:lineRule="auto" w:line="360" w:before="0" w:after="0"/>
        <w:ind w:right="375" w:firstLine="709"/>
        <w:jc w:val="both"/>
        <w:rPr/>
      </w:pPr>
      <w:r>
        <w:rPr>
          <w:rFonts w:cs="Times New Roman" w:ascii="Times New Roman" w:hAnsi="Times New Roman"/>
          <w:bCs/>
          <w:color w:val="000000"/>
          <w:sz w:val="28"/>
          <w:szCs w:val="28"/>
          <w:lang w:eastAsia="ru-RU"/>
        </w:rPr>
        <w:t>Виды таких источников права</w:t>
      </w:r>
      <w:r>
        <w:rPr>
          <w:rFonts w:cs="Times New Roman" w:ascii="Times New Roman" w:hAnsi="Times New Roman"/>
          <w:color w:val="000000"/>
          <w:sz w:val="28"/>
          <w:szCs w:val="28"/>
          <w:lang w:eastAsia="ru-RU"/>
        </w:rPr>
        <w:t>.</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bCs/>
          <w:color w:val="000000"/>
          <w:sz w:val="28"/>
          <w:szCs w:val="28"/>
          <w:lang w:eastAsia="ru-RU"/>
        </w:rPr>
        <w:t>Обычай</w:t>
      </w:r>
      <w:r>
        <w:rPr>
          <w:rFonts w:cs="Times New Roman" w:ascii="Times New Roman" w:hAnsi="Times New Roman"/>
          <w:color w:val="000000"/>
          <w:sz w:val="28"/>
          <w:szCs w:val="28"/>
          <w:lang w:eastAsia="ru-RU"/>
        </w:rPr>
        <w:t>. Он существовал и использовался до 1917 г. на территории Российского государства, но только для крестьянства.</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bCs/>
          <w:color w:val="000000"/>
          <w:sz w:val="28"/>
          <w:szCs w:val="28"/>
          <w:lang w:eastAsia="ru-RU"/>
        </w:rPr>
        <w:t>Письменные памятники права</w:t>
      </w:r>
      <w:r>
        <w:rPr>
          <w:rFonts w:cs="Times New Roman" w:ascii="Times New Roman" w:hAnsi="Times New Roman"/>
          <w:color w:val="000000"/>
          <w:sz w:val="28"/>
          <w:szCs w:val="28"/>
          <w:lang w:eastAsia="ru-RU"/>
        </w:rPr>
        <w:t>. Они опирались в своих положениях на обычное право, которое лишь через них получило официальное признание:</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1) Первая </w:t>
      </w:r>
      <w:r>
        <w:rPr>
          <w:rFonts w:cs="Times New Roman" w:ascii="Times New Roman" w:hAnsi="Times New Roman"/>
          <w:bCs/>
          <w:color w:val="000000"/>
          <w:sz w:val="28"/>
          <w:szCs w:val="28"/>
          <w:lang w:eastAsia="ru-RU"/>
        </w:rPr>
        <w:t>Русская Правда</w:t>
      </w:r>
      <w:r>
        <w:rPr>
          <w:rFonts w:cs="Times New Roman" w:ascii="Times New Roman" w:hAnsi="Times New Roman"/>
          <w:color w:val="000000"/>
          <w:sz w:val="28"/>
          <w:szCs w:val="28"/>
          <w:lang w:eastAsia="ru-RU"/>
        </w:rPr>
        <w:t xml:space="preserve"> (принадлежит к типу варварских правд, т. е. таких законов, которые принимались на начальном этапе существования народов, покоривших Римскую империю; такие сборники норм права были однотипны, так как все они содержали обычное право, не были структурированы и систематизированы; в них содержались нормы процессуального (формального) права, формы установления права и санкции за правонарушения);</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bCs/>
          <w:color w:val="000000"/>
          <w:sz w:val="28"/>
          <w:szCs w:val="28"/>
          <w:lang w:eastAsia="ru-RU"/>
        </w:rPr>
        <w:t>Русская Правда 1016–1019 гг. и Правда Ярославичей</w:t>
      </w:r>
      <w:r>
        <w:rPr>
          <w:rFonts w:cs="Times New Roman" w:ascii="Times New Roman" w:hAnsi="Times New Roman"/>
          <w:color w:val="000000"/>
          <w:sz w:val="28"/>
          <w:szCs w:val="28"/>
          <w:lang w:eastAsia="ru-RU"/>
        </w:rPr>
        <w:t xml:space="preserve"> (относятся к сборникам канонического права и представляют собой уже более структурированные и систематизированные источники древнерусского права, главным образом посвященные уголовному и уголовно-процессуальному праву в России того периода);</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3) </w:t>
      </w:r>
      <w:r>
        <w:rPr>
          <w:rFonts w:cs="Times New Roman" w:ascii="Times New Roman" w:hAnsi="Times New Roman"/>
          <w:bCs/>
          <w:color w:val="000000"/>
          <w:sz w:val="28"/>
          <w:szCs w:val="28"/>
          <w:lang w:eastAsia="ru-RU"/>
        </w:rPr>
        <w:t>Стоглав 1551 г.</w:t>
      </w:r>
      <w:r>
        <w:rPr>
          <w:rFonts w:cs="Times New Roman" w:ascii="Times New Roman" w:hAnsi="Times New Roman"/>
          <w:color w:val="000000"/>
          <w:sz w:val="28"/>
          <w:szCs w:val="28"/>
          <w:lang w:eastAsia="ru-RU"/>
        </w:rPr>
        <w:t xml:space="preserve"> (характеризуется уже более полным объемом правовых норм не только уголовного и уголовно-процессуального характера, но и всех иных сфер общественной жизни: семейных отношений, гражданских и т. п.);</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4) </w:t>
      </w:r>
      <w:r>
        <w:rPr>
          <w:rFonts w:cs="Times New Roman" w:ascii="Times New Roman" w:hAnsi="Times New Roman"/>
          <w:bCs/>
          <w:color w:val="000000"/>
          <w:sz w:val="28"/>
          <w:szCs w:val="28"/>
          <w:lang w:eastAsia="ru-RU"/>
        </w:rPr>
        <w:t>Псковская и Новгородская судные грамоты XIV–XV вв.</w:t>
      </w:r>
      <w:r>
        <w:rPr>
          <w:rFonts w:cs="Times New Roman" w:ascii="Times New Roman" w:hAnsi="Times New Roman"/>
          <w:color w:val="000000"/>
          <w:sz w:val="28"/>
          <w:szCs w:val="28"/>
          <w:lang w:eastAsia="ru-RU"/>
        </w:rPr>
        <w:t xml:space="preserve"> (приняты на основе Русской Правды, но представлены уже значительно более широким спектром норм, эти нормы отражали переход к единому Московскому государству).</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3. </w:t>
      </w:r>
      <w:r>
        <w:rPr>
          <w:rFonts w:cs="Times New Roman" w:ascii="Times New Roman" w:hAnsi="Times New Roman"/>
          <w:bCs/>
          <w:color w:val="000000"/>
          <w:sz w:val="28"/>
          <w:szCs w:val="28"/>
          <w:lang w:eastAsia="ru-RU"/>
        </w:rPr>
        <w:t>Межгосударственные договоры</w:t>
      </w:r>
      <w:r>
        <w:rPr>
          <w:rFonts w:cs="Times New Roman" w:ascii="Times New Roman" w:hAnsi="Times New Roman"/>
          <w:color w:val="000000"/>
          <w:sz w:val="28"/>
          <w:szCs w:val="28"/>
          <w:lang w:eastAsia="ru-RU"/>
        </w:rPr>
        <w:t>:</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1) </w:t>
      </w:r>
      <w:r>
        <w:rPr>
          <w:rFonts w:cs="Times New Roman" w:ascii="Times New Roman" w:hAnsi="Times New Roman"/>
          <w:bCs/>
          <w:color w:val="000000"/>
          <w:sz w:val="28"/>
          <w:szCs w:val="28"/>
          <w:lang w:eastAsia="ru-RU"/>
        </w:rPr>
        <w:t>договоры северорусских племен</w:t>
      </w:r>
      <w:r>
        <w:rPr>
          <w:rFonts w:cs="Times New Roman" w:ascii="Times New Roman" w:hAnsi="Times New Roman"/>
          <w:color w:val="000000"/>
          <w:sz w:val="28"/>
          <w:szCs w:val="28"/>
          <w:lang w:eastAsia="ru-RU"/>
        </w:rPr>
        <w:t xml:space="preserve"> – характеризуются архаичностью, т. е. их нормы не отнесены к какой-либо отдельной отрасли права, однако при этом они более систематизированы, чем варварские правды;</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bCs/>
          <w:color w:val="000000"/>
          <w:sz w:val="28"/>
          <w:szCs w:val="28"/>
          <w:lang w:eastAsia="ru-RU"/>
        </w:rPr>
        <w:t>договоры русских с греками</w:t>
      </w:r>
      <w:r>
        <w:rPr>
          <w:rFonts w:cs="Times New Roman" w:ascii="Times New Roman" w:hAnsi="Times New Roman"/>
          <w:color w:val="000000"/>
          <w:sz w:val="28"/>
          <w:szCs w:val="28"/>
          <w:lang w:eastAsia="ru-RU"/>
        </w:rPr>
        <w:t xml:space="preserve"> – являются самым древним источником, они основывались на византийском праве, которое во многом имело черты римского, следовательно, структура этих договоров была схожа с современной: преамбула, основная часть и заключение; эти договоры устанавливали равное право субъектности Руси и Византии, регулировали порядок выдачи преступников друг другу, порядок торговли друг с другом, официально оформляли отношения между Византией и Русью;</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3) </w:t>
      </w:r>
      <w:r>
        <w:rPr>
          <w:rFonts w:cs="Times New Roman" w:ascii="Times New Roman" w:hAnsi="Times New Roman"/>
          <w:bCs/>
          <w:color w:val="000000"/>
          <w:sz w:val="28"/>
          <w:szCs w:val="28"/>
          <w:lang w:eastAsia="ru-RU"/>
        </w:rPr>
        <w:t>договоры русских с немцами XII–XIII вв.</w:t>
      </w:r>
      <w:r>
        <w:rPr>
          <w:rFonts w:cs="Times New Roman" w:ascii="Times New Roman" w:hAnsi="Times New Roman"/>
          <w:color w:val="000000"/>
          <w:sz w:val="28"/>
          <w:szCs w:val="28"/>
          <w:lang w:eastAsia="ru-RU"/>
        </w:rPr>
        <w:t xml:space="preserve"> (ими устанавливался торговый союз с немецкими городами, который предполагал, что представителем Руси и немцам судиться каждому по своему праву);</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4. </w:t>
      </w:r>
      <w:r>
        <w:rPr>
          <w:rFonts w:cs="Times New Roman" w:ascii="Times New Roman" w:hAnsi="Times New Roman"/>
          <w:bCs/>
          <w:color w:val="000000"/>
          <w:sz w:val="28"/>
          <w:szCs w:val="28"/>
          <w:lang w:eastAsia="ru-RU"/>
        </w:rPr>
        <w:t>Церковные уставы</w:t>
      </w:r>
      <w:r>
        <w:rPr>
          <w:rFonts w:cs="Times New Roman" w:ascii="Times New Roman" w:hAnsi="Times New Roman"/>
          <w:color w:val="000000"/>
          <w:sz w:val="28"/>
          <w:szCs w:val="28"/>
          <w:lang w:eastAsia="ru-RU"/>
        </w:rPr>
        <w:t>. Церковь в период древнерусского государства имела значительное влияние на всю систему государственного устройства и права, эти уставы закрепляли десятину (налог церкви), компетенцию церковных судов, которые в те годы были единственными по семейным и наследственным отношениям.</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5. </w:t>
      </w:r>
      <w:r>
        <w:rPr>
          <w:rFonts w:cs="Times New Roman" w:ascii="Times New Roman" w:hAnsi="Times New Roman"/>
          <w:bCs/>
          <w:color w:val="000000"/>
          <w:sz w:val="28"/>
          <w:szCs w:val="28"/>
          <w:lang w:eastAsia="ru-RU"/>
        </w:rPr>
        <w:t>Акты юридического быта</w:t>
      </w:r>
      <w:r>
        <w:rPr>
          <w:rFonts w:cs="Times New Roman" w:ascii="Times New Roman" w:hAnsi="Times New Roman"/>
          <w:color w:val="000000"/>
          <w:sz w:val="28"/>
          <w:szCs w:val="28"/>
          <w:lang w:eastAsia="ru-RU"/>
        </w:rPr>
        <w:t>, т. е. договоры, письма и т. п., плохо до нас дошли. Междукняжие ряды (договоры) – о браке, купле-продаже, дарственные акты.</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 xml:space="preserve">6. </w:t>
      </w:r>
      <w:r>
        <w:rPr>
          <w:rFonts w:cs="Times New Roman" w:ascii="Times New Roman" w:hAnsi="Times New Roman"/>
          <w:bCs/>
          <w:color w:val="000000"/>
          <w:sz w:val="28"/>
          <w:szCs w:val="28"/>
          <w:lang w:eastAsia="ru-RU"/>
        </w:rPr>
        <w:t>Юридические пословицы и поговорки</w:t>
      </w:r>
      <w:r>
        <w:rPr>
          <w:rFonts w:cs="Times New Roman" w:ascii="Times New Roman" w:hAnsi="Times New Roman"/>
          <w:color w:val="000000"/>
          <w:sz w:val="28"/>
          <w:szCs w:val="28"/>
          <w:lang w:eastAsia="ru-RU"/>
        </w:rPr>
        <w:t>. Их историческое значение для исследователей заключается в том, что они свидетельствуют о том, как население воспринимало право и государственную систему.</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Основной (и практически единственный) правовой источник – правовой обычай или обычное право. О чем свидетельствует договор с Византией в котором помянуто, что с убийцей по русскому закону нужно поступать так-то, а по Византийскому иначе. То есть была ссылка на какой-то русский свод правил защищаемых Киевской Русью.В XI веке наблюдается добавление еще ряда источников, таких как международный договор , другие договоры (например между князьями), прецеденты. И последний источник права – «княжеское право» и «церковное право», которые часто входили в противоречия между собой. «Княжеское право» было обязательно к выполнению на всей территории Руси и первое из этих правд называлось «Русской правдой».</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Русской правды» до нас дошло более 100 текстов под таким названием. Но условно все ее тексты делят на три группы:</w:t>
      </w:r>
    </w:p>
    <w:p>
      <w:pPr>
        <w:pStyle w:val="Normal"/>
        <w:numPr>
          <w:ilvl w:val="0"/>
          <w:numId w:val="3"/>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ткая редакция (первая по времени)</w:t>
      </w:r>
    </w:p>
    <w:p>
      <w:pPr>
        <w:pStyle w:val="Normal"/>
        <w:numPr>
          <w:ilvl w:val="0"/>
          <w:numId w:val="3"/>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ранная редакция (121 статья)</w:t>
      </w:r>
    </w:p>
    <w:p>
      <w:pPr>
        <w:pStyle w:val="Normal"/>
        <w:numPr>
          <w:ilvl w:val="0"/>
          <w:numId w:val="3"/>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енная редакция</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и правды шли сплошным текстом без деления на статьи, разделили ее позднее в XVIII веке. Краткая редакция состоит из 2-х частей (43 статей):</w:t>
      </w:r>
    </w:p>
    <w:p>
      <w:pPr>
        <w:pStyle w:val="Normal"/>
        <w:numPr>
          <w:ilvl w:val="0"/>
          <w:numId w:val="7"/>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да Ярослава (во время его правления 1015-1054 годы)</w:t>
      </w:r>
    </w:p>
    <w:p>
      <w:pPr>
        <w:pStyle w:val="Normal"/>
        <w:numPr>
          <w:ilvl w:val="0"/>
          <w:numId w:val="7"/>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да Ярославичей (его сыновей в 60-х годах X века)</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же краткая редакция появилась в конце XI века.</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XII веке при Владимире Мономахе стали переделывать краткую редакцию и в результате она стала состоять из других двух частей:</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Ярослава (гл. образом краткая редакция с некоторыми изменениями)</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в Владимира Мономаха (преимущественно нововведения)</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Эта «Русская правда» и называлась пространной редакцией. Ею пользовались очень долго, вплоть до XIV, XV веков и даже в период раздробленности в большинстве русских княжеств, как и во время татаро-монгольского ига, эта редакция была основным источником права.</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Сокращенная редакция возникла во второй половине XV века при Иване-3, который начал заниматься кодификацией права. К тому времени пространная «Русская правда» потеряла свое значение, но наиболее важные и не потерявшие своей актуальности статьи были добавлены Иваном 3 в свою, сокращенную редакцию. Но эта последняя редакция не стала законом, а рассматривалась как законопроект.</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Но надо отдавать себе отчет, что далеко не все отношения регулировались «Русскими правдами».</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XI веке начинает образовываться феодализм на Руси, и конечно его главным признаком – неравенством различных слоев населения:</w:t>
      </w:r>
    </w:p>
    <w:p>
      <w:pPr>
        <w:pStyle w:val="Normal"/>
        <w:numPr>
          <w:ilvl w:val="0"/>
          <w:numId w:val="6"/>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язья, стояли над законом; в праве даже не предусматривалось наказание за покушение на него</w:t>
      </w:r>
    </w:p>
    <w:p>
      <w:pPr>
        <w:pStyle w:val="Normal"/>
        <w:numPr>
          <w:ilvl w:val="0"/>
          <w:numId w:val="6"/>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бояре, они подчинялись закону и именовались княжьими людьми; существовала норма предусматривающая наказание за убийство княжьего человека (как их еще называли); сами княжьи люди тоже делились, например, конюх (приближенный к царю) был наголову выше, чем мечник, жизнь которого приравнивалась к жизни свободного человека перед законом</w:t>
      </w:r>
    </w:p>
    <w:p>
      <w:pPr>
        <w:pStyle w:val="Normal"/>
        <w:numPr>
          <w:ilvl w:val="0"/>
          <w:numId w:val="6"/>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ховенство так же обладала определенным статусом; князья духовенство не судили, как и людей церкви, с которыми разбирался свой церковный суд</w:t>
      </w:r>
    </w:p>
    <w:p>
      <w:pPr>
        <w:pStyle w:val="Normal"/>
        <w:numPr>
          <w:ilvl w:val="0"/>
          <w:numId w:val="6"/>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простые свободные люди (купцы, смерды и некоторые другие). Смерды – какая-то часть крестьян, имеющих землю, коней и т.п., но они принижены по сравнению с другими свободными людьми, например, за убийство смерда штраф был много меньше нежели за простого свободного человека, да и наследство смерда всегда отходило князю</w:t>
      </w:r>
    </w:p>
    <w:p>
      <w:pPr>
        <w:pStyle w:val="Normal"/>
        <w:numPr>
          <w:ilvl w:val="0"/>
          <w:numId w:val="6"/>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закуп (от купы – своеобразного договора займа – закуп должен был работать на давшего в долг до полной выплаты); это временно зависимый человек, но в случае попытки побега он становился холопом (то есть рабом), если он отказывался работать или работал плохо хозяин имел право бить его, но с другой стороны если хозяин пытался выдать закупа за холопа и продать его, то закуп освобождался и сам хозяин мог быть наказан</w:t>
      </w:r>
    </w:p>
    <w:p>
      <w:pPr>
        <w:pStyle w:val="Normal"/>
        <w:numPr>
          <w:ilvl w:val="0"/>
          <w:numId w:val="6"/>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рядовичи (от слова «ряд» - договор) – те, кто заключает договор о своем временном холопском положении, а жизнь его оценивалась в 5 гривн (как и закупа). Быть рядовичем – не всегда плохо, он мог оказаться ключником или распорядителем</w:t>
      </w:r>
    </w:p>
    <w:p>
      <w:pPr>
        <w:pStyle w:val="Normal"/>
        <w:numPr>
          <w:ilvl w:val="0"/>
          <w:numId w:val="6"/>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холопы – рабы классического типа (говорящие вещи), по-другому из называли челядинами, а женщин – рабой.</w:t>
      </w:r>
    </w:p>
    <w:p>
      <w:pPr>
        <w:pStyle w:val="Normal"/>
        <w:suppressAutoHyphens w:val="false"/>
        <w:spacing w:lineRule="auto" w:line="360" w:before="0" w:after="0"/>
        <w:ind w:right="375"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истема права Киевской Руси.</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о отличается от современного, там не было кодификации. Там право делилось на:</w:t>
      </w:r>
    </w:p>
    <w:p>
      <w:pPr>
        <w:pStyle w:val="Normal"/>
        <w:numPr>
          <w:ilvl w:val="0"/>
          <w:numId w:val="4"/>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тское</w:t>
      </w:r>
    </w:p>
    <w:p>
      <w:pPr>
        <w:pStyle w:val="Normal"/>
        <w:numPr>
          <w:ilvl w:val="0"/>
          <w:numId w:val="4"/>
        </w:numPr>
        <w:suppressAutoHyphens w:val="false"/>
        <w:spacing w:lineRule="auto" w:line="360" w:before="0" w:after="0"/>
        <w:ind w:left="0" w:right="37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рковное</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ем специфика права зависела от территории, фактически везде по-разному. Тогда явно не выделялись, уголовное гражданское или процессуальное.</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Уголовное право возникло, пожалуй, первым. Именно с него и начиналась правда Ярослава, в которой перечислялись преступления и наказания за них. Самого понятия «преступление» - не существовало, но существовало понятие «обида» которое часто и фигурировало в праве, как основание или критерий деления наказания:</w:t>
      </w:r>
    </w:p>
    <w:p>
      <w:pPr>
        <w:pStyle w:val="Normal"/>
        <w:numPr>
          <w:ilvl w:val="0"/>
          <w:numId w:val="8"/>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в обиду» - в отместку</w:t>
      </w:r>
    </w:p>
    <w:p>
      <w:pPr>
        <w:pStyle w:val="Normal"/>
        <w:numPr>
          <w:ilvl w:val="0"/>
          <w:numId w:val="8"/>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в разбое» - в результате разбойного нападения</w:t>
      </w:r>
    </w:p>
    <w:p>
      <w:pPr>
        <w:pStyle w:val="Normal"/>
        <w:numPr>
          <w:ilvl w:val="0"/>
          <w:numId w:val="8"/>
        </w:numPr>
        <w:suppressAutoHyphens w:val="false"/>
        <w:spacing w:lineRule="auto" w:line="360" w:before="0" w:after="0"/>
        <w:ind w:left="0" w:right="375" w:firstLine="709"/>
        <w:contextualSpacing/>
        <w:jc w:val="both"/>
        <w:rPr/>
      </w:pPr>
      <w:r>
        <w:rPr>
          <w:rFonts w:cs="Times New Roman" w:ascii="Times New Roman" w:hAnsi="Times New Roman"/>
          <w:color w:val="000000"/>
          <w:sz w:val="28"/>
          <w:szCs w:val="28"/>
          <w:lang w:eastAsia="ru-RU"/>
        </w:rPr>
        <w:t>«у клети» - защищая добро хозяина</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Ярославе еще существовал институт кровной мести, но уже при Ярославичах он был отменен или сильно ограничен.</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распространенным наказанием был штраф (вира)=40 гривнам за свободного человека, двойной вире за княжьего и 5 гривнам – за смердов и холопов. Смертной казни теоретически почти нет, но на практике это конечно не так.</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Характерной особенностью для того времени была слабая юридическая техника (то есть не было понятия «телесное повреждение», а наказывали за отсечение руки – так-то, за отсечение ноги - иначе). В следствии этого очень часть применяется прием аналогии.</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Судебный процесс носил ярко выраженный состязательный характер: он начинался только по инициативе истца, стороны в нем (истец и ответчик обладали равными правами, судопроизводство было гласным и устным, значительную роль в системе доказательств играли «ордалии» («суд божий»), присяга и жребий.</w:t>
      </w:r>
    </w:p>
    <w:p>
      <w:pPr>
        <w:pStyle w:val="Normal"/>
        <w:suppressAutoHyphens w:val="false"/>
        <w:spacing w:lineRule="auto" w:line="360" w:before="0" w:after="0"/>
        <w:ind w:right="375"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делился на три этапа (стадии).</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Заклич» означал объявление о совершившемся преступлении (например, о пропаже имущества). Заклич производился в людном месте, «на торгу», объявлялось о пропаже вещи, обладавшей индивидуальными признаками, которую можно было опознать. Если пропажа обнаруживалась по истечении 3-х дней с момента заклича, тот, у кого она находилась, считался ответчиком (ст.32, 34 ПП).</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Вторая форма (стадия) процесса - «свод» (ст. 35 - 39 ПП), напоминая очную ставку. Свод осуществлялся либо до заклича, либо в срок до истечения трех дней после заклича.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я,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того возлагалась обязанность уплатить собственнику стоимость вещи и право далее самому продолжать свод.</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Гонение следа» - третья форма судебного процесса, заключавшаяся в поиске доказательств и преступника (ст.77 ПП). При отсутствии в Древней Руси специальных розыскных органов и лиц, гонение следа осуществляли потерпевшие, их близкие, члены общины и все добровольцы.</w:t>
      </w:r>
    </w:p>
    <w:p>
      <w:pPr>
        <w:pStyle w:val="Normal"/>
        <w:suppressAutoHyphens w:val="false"/>
        <w:spacing w:lineRule="auto" w:line="360" w:before="0" w:after="0"/>
        <w:ind w:right="375" w:firstLine="709"/>
        <w:jc w:val="both"/>
        <w:rPr/>
      </w:pPr>
      <w:r>
        <w:rPr>
          <w:rFonts w:cs="Times New Roman" w:ascii="Times New Roman" w:hAnsi="Times New Roman"/>
          <w:color w:val="000000"/>
          <w:sz w:val="28"/>
          <w:szCs w:val="28"/>
          <w:lang w:eastAsia="ru-RU"/>
        </w:rPr>
        <w:t>Гражданское право трудно охарактеризовать по «Русской правде». В ней было ограничение на проценты (если долг – 100 гривен, то проценты должны быть меньше 100 гривен), но других законов почти не было. Более подробно рассматривается наследственные права, которые носят типично феодальный характер. У бояр, в случае отсутствия наследника, наследовала все девочка, а у смердов – все имущество переходило князю.</w:t>
      </w:r>
    </w:p>
    <w:p>
      <w:pPr>
        <w:pStyle w:val="Normal"/>
        <w:suppressAutoHyphens w:val="false"/>
        <w:spacing w:lineRule="auto" w:line="36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Style20"/>
        <w:shd w:fill="FFFFFF" w:val="clear"/>
        <w:spacing w:lineRule="auto" w:line="360"/>
        <w:ind w:left="0" w:right="0"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Style20"/>
        <w:shd w:fill="FFFFFF" w:val="clear"/>
        <w:spacing w:lineRule="auto" w:line="360"/>
        <w:ind w:left="0" w:right="0" w:firstLine="709"/>
        <w:jc w:val="both"/>
        <w:rPr>
          <w:b/>
          <w:b/>
          <w:color w:val="000000"/>
          <w:sz w:val="28"/>
          <w:szCs w:val="28"/>
          <w:lang w:eastAsia="ru-RU"/>
        </w:rPr>
      </w:pPr>
      <w:r>
        <w:rPr>
          <w:b/>
          <w:color w:val="000000"/>
          <w:sz w:val="28"/>
          <w:szCs w:val="28"/>
          <w:lang w:eastAsia="ru-RU"/>
        </w:rPr>
        <w:t xml:space="preserve">Задача </w:t>
      </w:r>
    </w:p>
    <w:p>
      <w:pPr>
        <w:pStyle w:val="Style20"/>
        <w:shd w:fill="FFFFFF" w:val="clear"/>
        <w:spacing w:lineRule="auto" w:line="360"/>
        <w:ind w:left="0" w:right="0" w:firstLine="709"/>
        <w:jc w:val="both"/>
        <w:rPr>
          <w:b/>
          <w:b/>
          <w:color w:val="000000"/>
          <w:sz w:val="28"/>
          <w:szCs w:val="28"/>
          <w:lang w:eastAsia="ru-RU"/>
        </w:rPr>
      </w:pPr>
      <w:r>
        <w:rPr>
          <w:b/>
          <w:color w:val="000000"/>
          <w:sz w:val="28"/>
          <w:szCs w:val="28"/>
          <w:lang w:eastAsia="ru-RU"/>
        </w:rPr>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ите предложенную ситуацию, используя текст Псковской Судной грамоты:</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color w:val="000000"/>
          <w:sz w:val="28"/>
          <w:szCs w:val="28"/>
          <w:lang w:eastAsia="ru-RU"/>
        </w:rPr>
        <w:t>Иван скончался, оставив рукописание. В нем указывались наследники, в число которых, помимо матери и сына, входил не относящийся к числу родственников Федор. Кредиторы Ивана потребовали, чтобы все наследники, упомянутые в завещании, разделили между собой поровну обязанности по выплате долга. Никаких специальных указаний по долгам Иван не оставил.</w:t>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false"/>
        <w:spacing w:lineRule="auto" w:line="360" w:before="0" w:after="0"/>
        <w:ind w:firstLine="709"/>
        <w:jc w:val="both"/>
        <w:textAlignment w:val="baseline"/>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твет</w:t>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Псковской Судной грамоты предусматривал 2 вида наследования: по закону и по завещанию (рукописание). Завещание при этом должно соответствовать некоторым формальным требованиям: помимо сведений, какое имущество к кому переходит после смерти наследодателя, в рукописании должны были быть указаны все долги завещателя, а также содержаться сведения о сделках, участником которых являлся наследодатель, и, в частности, должен содержаться перечень имущества, взятого или сданного наследодателем на хранение. Завещание должно быть оставлено в письменной форме и хранится в городском архиве.</w:t>
      </w:r>
    </w:p>
    <w:p>
      <w:pPr>
        <w:pStyle w:val="Normal"/>
        <w:shd w:fill="FFFFFF" w:val="clear"/>
        <w:suppressAutoHyphens w:val="false"/>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видно, что объем имущества и объем обязательств указывались в рукописании для адекватного приятия решения о вступлении в наследство.</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color w:val="000000"/>
          <w:sz w:val="28"/>
          <w:szCs w:val="28"/>
          <w:lang w:eastAsia="ru-RU"/>
        </w:rPr>
        <w:t xml:space="preserve">Как указано в адаптированном тексте ст. 14 ПСГ «Если кто-либо предъявит ко взысканию на умершего доску и станет по ней требовать с душеприказчиков отданного на хранение имущества: денег, или платья, или украшений, или какой-нибудь иной движимости, и при этом окажется, что умерший распорядился на случай смерти своим имуществом, у него написано духовное завещание и положено в городской архив, – то такой иск на душеприказчиках [на основании простой доски], ни относительно хранения, ни относительно займа, ни относительно чего-либо другого, о чем не сказано в завещании, не допускается без заклада или [формальной] записи. При наличии же [формальной] записи или заклада, [обеспечивающего доску], можно предъявлять иски.» </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color w:val="000000"/>
          <w:sz w:val="28"/>
          <w:szCs w:val="28"/>
          <w:lang w:eastAsia="ru-RU"/>
        </w:rPr>
        <w:t>Таким образом, во-первых, необходимо убедиться в наличии формальной записи у кредиторов. Если формальной записи нет, то у кредиторов Федора нет никаких прав.</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color w:val="000000"/>
          <w:sz w:val="28"/>
          <w:szCs w:val="28"/>
          <w:lang w:eastAsia="ru-RU"/>
        </w:rPr>
        <w:t xml:space="preserve">Если же запись существует, и в своем рукописании Иван не оставил никаких специальных указаний, то такое рукописание является не состоятельным. В таком случае действует ст. 15 ПСГ, в которой предусмотрено наследование имущества и долгов близкими родственниками в упрощенном порядке, без формальной записи. Родственники могли искать и отвечать по договорам наследодателя и без записи или залога.  </w:t>
      </w:r>
    </w:p>
    <w:p>
      <w:pPr>
        <w:pStyle w:val="Normal"/>
        <w:shd w:fill="FFFFFF" w:val="clear"/>
        <w:suppressAutoHyphens w:val="false"/>
        <w:spacing w:lineRule="auto" w:line="360" w:before="0" w:after="0"/>
        <w:ind w:firstLine="709"/>
        <w:jc w:val="both"/>
        <w:textAlignment w:val="baseline"/>
        <w:rPr/>
      </w:pPr>
      <w:r>
        <w:rPr>
          <w:rFonts w:cs="Times New Roman" w:ascii="Times New Roman" w:hAnsi="Times New Roman"/>
          <w:color w:val="000000"/>
          <w:sz w:val="28"/>
          <w:szCs w:val="28"/>
          <w:lang w:eastAsia="ru-RU"/>
        </w:rPr>
        <w:t>Соответственно, в данной ситуации наследство и обязательства должны быть разделены поровну между матерью и сыном Ивана.</w:t>
      </w:r>
    </w:p>
    <w:p>
      <w:pPr>
        <w:pStyle w:val="C9"/>
        <w:shd w:fill="FFFFFF" w:val="clear"/>
        <w:spacing w:lineRule="auto" w:line="360"/>
        <w:ind w:left="0" w:right="0" w:firstLine="709"/>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9"/>
        <w:shd w:fill="FFFFFF" w:val="clear"/>
        <w:spacing w:lineRule="auto" w:line="360"/>
        <w:ind w:left="0" w:right="0" w:firstLine="709"/>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shd w:fill="FFFFFF" w:val="clear"/>
        <w:spacing w:lineRule="auto" w:line="360"/>
        <w:ind w:left="0" w:right="0"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C9"/>
        <w:shd w:fill="FFFFFF" w:val="clear"/>
        <w:spacing w:lineRule="auto" w:line="360"/>
        <w:ind w:left="0" w:right="0"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9"/>
        <w:numPr>
          <w:ilvl w:val="0"/>
          <w:numId w:val="5"/>
        </w:numPr>
        <w:shd w:fill="FFFFFF" w:val="clear"/>
        <w:spacing w:lineRule="auto" w:line="360"/>
        <w:ind w:left="0" w:right="0" w:firstLine="709"/>
        <w:textAlignment w:val="top"/>
        <w:rPr>
          <w:rFonts w:ascii="Times New Roman" w:hAnsi="Times New Roman" w:cs="Times New Roman"/>
          <w:sz w:val="28"/>
          <w:szCs w:val="28"/>
        </w:rPr>
      </w:pPr>
      <w:r>
        <w:rPr>
          <w:rFonts w:cs="Times New Roman" w:ascii="Times New Roman" w:hAnsi="Times New Roman"/>
          <w:sz w:val="28"/>
          <w:szCs w:val="28"/>
        </w:rPr>
        <w:t>Кузнецов И.Н.</w:t>
        <w:tab/>
        <w:t>История государства и права России (5-е издание)</w:t>
        <w:tab/>
        <w:t>М.: Дашков и К, 2016. - 359 с.</w:t>
      </w:r>
    </w:p>
    <w:p>
      <w:pPr>
        <w:pStyle w:val="C9"/>
        <w:shd w:fill="FFFFFF" w:val="clear"/>
        <w:spacing w:lineRule="auto" w:line="360"/>
        <w:ind w:left="0" w:right="0" w:firstLine="709"/>
        <w:textAlignment w:val="top"/>
        <w:rPr>
          <w:rFonts w:ascii="Times New Roman" w:hAnsi="Times New Roman" w:cs="Times New Roman"/>
          <w:sz w:val="28"/>
          <w:szCs w:val="28"/>
        </w:rPr>
      </w:pPr>
      <w:r>
        <w:rPr>
          <w:rFonts w:cs="Times New Roman" w:ascii="Times New Roman" w:hAnsi="Times New Roman"/>
          <w:sz w:val="28"/>
          <w:szCs w:val="28"/>
        </w:rPr>
        <w:t>2. Михайлова Н.В.</w:t>
        <w:tab/>
        <w:t>История отечественного государства и права</w:t>
        <w:tab/>
        <w:t>М.: ЮНИТИ-ДАНА</w:t>
        <w:tab/>
        <w:t>2015. - 278 с.</w:t>
      </w:r>
    </w:p>
    <w:p>
      <w:pPr>
        <w:pStyle w:val="Normal"/>
        <w:numPr>
          <w:ilvl w:val="0"/>
          <w:numId w:val="0"/>
        </w:numPr>
        <w:shd w:fill="FCFCFC" w:val="clear"/>
        <w:suppressAutoHyphens w:val="false"/>
        <w:spacing w:lineRule="auto" w:line="360" w:before="0" w:after="0"/>
        <w:ind w:right="-77" w:firstLine="709"/>
        <w:jc w:val="both"/>
        <w:outlineLvl w:val="3"/>
        <w:rPr>
          <w:rFonts w:ascii="Times New Roman" w:hAnsi="Times New Roman" w:cs="Times New Roman"/>
          <w:sz w:val="28"/>
          <w:szCs w:val="28"/>
        </w:rPr>
      </w:pPr>
      <w:r>
        <w:rPr>
          <w:rFonts w:cs="Times New Roman" w:ascii="Times New Roman" w:hAnsi="Times New Roman"/>
          <w:sz w:val="28"/>
          <w:szCs w:val="28"/>
        </w:rPr>
        <w:t>2. Белковец Л. П., Белковец В. В. История государства и права России. Курс лекций. - Новосибирск: Новосибирское книжное издательство, 2000. 195 с.</w:t>
      </w:r>
    </w:p>
    <w:p>
      <w:pPr>
        <w:pStyle w:val="Normal"/>
        <w:numPr>
          <w:ilvl w:val="0"/>
          <w:numId w:val="0"/>
        </w:numPr>
        <w:shd w:fill="FCFCFC" w:val="clear"/>
        <w:suppressAutoHyphens w:val="false"/>
        <w:spacing w:lineRule="auto" w:line="360" w:before="0" w:after="0"/>
        <w:ind w:right="-77" w:firstLine="709"/>
        <w:jc w:val="both"/>
        <w:outlineLvl w:val="3"/>
        <w:rPr>
          <w:rFonts w:ascii="Times New Roman" w:hAnsi="Times New Roman" w:cs="Times New Roman"/>
          <w:sz w:val="28"/>
          <w:szCs w:val="28"/>
        </w:rPr>
      </w:pPr>
      <w:r>
        <w:rPr>
          <w:rFonts w:cs="Times New Roman" w:ascii="Times New Roman" w:hAnsi="Times New Roman"/>
          <w:sz w:val="28"/>
          <w:szCs w:val="28"/>
        </w:rPr>
        <w:t>3. Данилов А.А., Косулина Л.Г. / История России. Мультимедиа-учебник. Краткое изображение процессов или судебных тяжеб (1715 г.). [Электронный ресурс] URL: http://www.history.ru/content/view/1276/87/ (Дата обращения 28.11.2017).</w:t>
      </w:r>
    </w:p>
    <w:p>
      <w:pPr>
        <w:pStyle w:val="Normal"/>
        <w:numPr>
          <w:ilvl w:val="0"/>
          <w:numId w:val="0"/>
        </w:numPr>
        <w:shd w:fill="FCFCFC" w:val="clear"/>
        <w:suppressAutoHyphens w:val="false"/>
        <w:spacing w:lineRule="auto" w:line="360" w:before="0" w:after="0"/>
        <w:ind w:right="-77" w:firstLine="709"/>
        <w:jc w:val="both"/>
        <w:outlineLvl w:val="3"/>
        <w:rPr/>
      </w:pPr>
      <w:r>
        <w:rPr>
          <w:rFonts w:cs="Times New Roman" w:ascii="Times New Roman" w:hAnsi="Times New Roman"/>
          <w:sz w:val="28"/>
          <w:szCs w:val="28"/>
        </w:rPr>
        <w:t>4. Василев И. И. Псковская судная грамота (1397—1467). - Псков, 1896. - 76 с.</w:t>
      </w:r>
    </w:p>
    <w:p>
      <w:pPr>
        <w:pStyle w:val="Normal"/>
        <w:numPr>
          <w:ilvl w:val="0"/>
          <w:numId w:val="0"/>
        </w:numPr>
        <w:shd w:fill="FCFCFC" w:val="clear"/>
        <w:suppressAutoHyphens w:val="false"/>
        <w:spacing w:lineRule="auto" w:line="360" w:before="0" w:after="0"/>
        <w:ind w:right="-77"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CFCFC" w:val="clear"/>
        <w:suppressAutoHyphens w:val="false"/>
        <w:spacing w:lineRule="auto" w:line="240" w:before="0" w:after="0"/>
        <w:ind w:right="-77" w:firstLine="709"/>
        <w:jc w:val="both"/>
        <w:outlineLvl w:val="3"/>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bCs/>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495"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Franklin Gothic Medium Cond" w:hAnsi="Franklin Gothic Medium Cond" w:eastAsia="Times New Roman" w:cs="Arial"/>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1"/>
    <w:qFormat/>
    <w:rPr/>
  </w:style>
  <w:style w:type="character" w:styleId="C11">
    <w:name w:val="c11"/>
    <w:qFormat/>
    <w:rPr/>
  </w:style>
  <w:style w:type="character" w:styleId="C0">
    <w:name w:val="c0"/>
    <w:qFormat/>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23">
    <w:name w:val="Чертежный"/>
    <w:qFormat/>
    <w:pPr>
      <w:widowControl/>
      <w:suppressAutoHyphens w:val="true"/>
      <w:bidi w:val="0"/>
      <w:jc w:val="both"/>
    </w:pPr>
    <w:rPr>
      <w:rFonts w:ascii="ISOCPEUR;Arial" w:hAnsi="ISOCPEUR;Arial" w:eastAsia="Times New Roman" w:cs="ISOCPEUR;Arial"/>
      <w:i/>
      <w:color w:val="auto"/>
      <w:sz w:val="28"/>
      <w:szCs w:val="20"/>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paragraph" w:styleId="C9">
    <w:name w:val="c9"/>
    <w:basedOn w:val="Normal"/>
    <w:qFormat/>
    <w:pPr>
      <w:spacing w:lineRule="atLeast" w:line="270" w:before="0" w:after="0"/>
      <w:ind w:left="135" w:right="0" w:hanging="0"/>
      <w:jc w:val="both"/>
    </w:pPr>
    <w:rPr>
      <w:rFonts w:ascii="Tahoma" w:hAnsi="Tahoma" w:cs="Tahoma"/>
      <w:sz w:val="20"/>
      <w:szCs w:val="20"/>
    </w:rPr>
  </w:style>
  <w:style w:type="paragraph" w:styleId="C1">
    <w:name w:val="c1"/>
    <w:basedOn w:val="Normal"/>
    <w:qFormat/>
    <w:pPr>
      <w:spacing w:lineRule="atLeast" w:line="270" w:before="0" w:after="0"/>
      <w:ind w:left="135" w:right="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1:20:00Z</dcterms:created>
  <dc:creator>ELENA</dc:creator>
  <dc:description/>
  <cp:keywords/>
  <dc:language>en-US</dc:language>
  <cp:lastModifiedBy>Gamer</cp:lastModifiedBy>
  <dcterms:modified xsi:type="dcterms:W3CDTF">2019-07-08T06:19:00Z</dcterms:modified>
  <cp:revision>5</cp:revision>
  <dc:subject/>
  <dc:title/>
</cp:coreProperties>
</file>